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1.09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udowa zaplecza sanitarno-szatniowego wraz z zagospodarowaniem otoczenia na obiekcie sportowym  przy ul. Bukowina w Orzeszu. Część pierwsza: przebudowa i rozbudowa istniejącego parkingu przy stadionie przy ul. Bukowina  w Orzeszu</w:t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w dniach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(max do 09.12.2016r.)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10 osób)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 xml:space="preserve">Niżej podaną część/zakres zamówienia, wykonywać będą </w:t>
      </w:r>
      <w:r>
        <w:rPr/>
        <w:t>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6-06-16T09:59:00Z</cp:lastPrinted>
  <dcterms:modified xsi:type="dcterms:W3CDTF">2016-09-21T09:31:00Z</dcterms:modified>
  <cp:revision>54</cp:revision>
  <dc:subject/>
  <dc:title/>
</cp:coreProperties>
</file>